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obsadzenia mandatu radnego Rady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4 ust. 1  ustawy z dnia 16 lipca 1998 roku – Ordynacja wyborach do rad gmin, rad powiatów i sejmików województw (Dz. U. z 2010 r. Nr 176, poz. 1190) w związku z § 1 uchwały Nr 6/III/10 Rady Miasta Płocka z dnia 22 grudnia 2010 roku w sprawie stwierdzenia wygaśnięcia mandatu radnego Rady Miasta Płocka oraz pismem Komisarza Wyborczego w Płocku z dnia …................. – Rada Miasta Płocka postanawia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związku z wygaśnięciem mandatu radnego, obsadzić mandat radnego poprzez wstąpienie na to miejsce Pana(i) ….......................................... w okręgu wyborczym Nr 4 z listy Nr 4 KW Platforma Obywatelska RP, który(a) w wyborach uzyskał kolejno największą liczbę głosów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</w:t>
        <w:tab/>
        <w:tab/>
        <w:tab/>
        <w:tab/>
        <w:t xml:space="preserve">  Przewodnicząc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>Rady Miasta Płoc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 xml:space="preserve">  Elżbieta Gapińs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